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75995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</w:t>
      </w:r>
      <w:r>
        <w:rPr>
          <w:sz w:val="44"/>
          <w:szCs w:val="44"/>
          <w:u w:val="single"/>
        </w:rPr>
        <w:t>Quantitative Reasoning</w:t>
      </w:r>
      <w:r>
        <w:rPr/>
        <w:t xml:space="preserve">                </w:t>
      </w:r>
      <w:r>
        <w:rPr/>
        <w:drawing>
          <wp:inline distT="0" distB="0" distL="0" distR="0">
            <wp:extent cx="899160" cy="927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>Addi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94"/>
        <w:gridCol w:w="3454"/>
      </w:tblGrid>
      <w:tr>
        <w:trPr>
          <w:trHeight w:val="487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Use the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00 chart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to skip count by 4’s.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1066800" cy="11131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te: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Problem solv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Cut the problem out and glue it in your math notebook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Draw a picture to solve the problem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Write a number sentence.</w:t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 xml:space="preserve">Example (2+2 = 4)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 xml:space="preserve">Then write about how you solved the problem. Use first next, and last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te: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Problem solving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Cut the problem out and glue it in your math notebook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Draw a picture to solve the problem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Write a number sentence.</w:t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 xml:space="preserve">Example (2+2 = 4)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 xml:space="preserve">Then write about how you solved the problem. Use first next, and last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te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Number Dice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Handwriting game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68680" cy="8686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te: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Fact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family number 7.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(ex: 1+6=7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te: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Computer: IXL Mat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(1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 xml:space="preserve"> grad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roblem Solv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kip counting patterns-with tables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45490" cy="7454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te: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800735" cy="746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</w:t>
      </w:r>
      <w:r>
        <w:rPr>
          <w:sz w:val="36"/>
          <w:szCs w:val="36"/>
          <w:u w:val="single"/>
        </w:rPr>
        <w:t>Quantitative Reasoning</w:t>
      </w:r>
      <w:r>
        <w:rPr/>
        <w:t xml:space="preserve">                </w:t>
      </w:r>
      <w:r>
        <w:rPr/>
        <w:drawing>
          <wp:inline distT="0" distB="0" distL="0" distR="0">
            <wp:extent cx="770255" cy="789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    Subtraction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162"/>
        <w:gridCol w:w="3451"/>
      </w:tblGrid>
      <w:tr>
        <w:trPr>
          <w:trHeight w:val="505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Skip count by 5’s.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Worksheet #4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</w:t>
            </w:r>
            <w:r>
              <w:rPr/>
              <w:drawing>
                <wp:inline distT="0" distB="0" distL="0" distR="0">
                  <wp:extent cx="1066800" cy="11131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te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Problem solving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Cut the problem out and glue it in your math noteboo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Draw a picture to solve the probl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Write a number sentence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1F497D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 xml:space="preserve">Example (2-2 = 0)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 xml:space="preserve">Then write about how you solved the problem. Use first next, and last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Check over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te: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Problem solving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Cut the problem out and glue it in your math notebook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Draw a picture to solve the problem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Write a number sentence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1F497D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 xml:space="preserve">Example (6-2 = 4)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 xml:space="preserve">Then write about how you solved the problem. Use first next, and last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Check over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te:</w:t>
            </w:r>
          </w:p>
        </w:tc>
      </w:tr>
      <w:tr>
        <w:trPr>
          <w:trHeight w:val="379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Be the Wise  Owl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Worksheet #1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drawing>
                <wp:inline distT="0" distB="0" distL="0" distR="0">
                  <wp:extent cx="774065" cy="7740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te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Fact family number 4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(ex: 5-1=4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te: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Computer: IXL Math (1</w:t>
            </w:r>
            <w:r>
              <w:rPr>
                <w:rFonts w:cs="Times New Roman" w:ascii="Times New Roman" w:hAnsi="Times New Roman"/>
                <w:sz w:val="32"/>
                <w:szCs w:val="32"/>
                <w:u w:val="single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 xml:space="preserve"> grad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Skip counting patterns-with tables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45490" cy="7454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  <w:u w:val="single"/>
        </w:rPr>
      </w:pPr>
      <w:r>
        <w:rPr/>
        <w:drawing>
          <wp:inline distT="0" distB="0" distL="0" distR="0">
            <wp:extent cx="1085850" cy="10121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</w:t>
      </w:r>
      <w:r>
        <w:rPr>
          <w:sz w:val="44"/>
          <w:szCs w:val="44"/>
          <w:u w:val="single"/>
        </w:rPr>
        <w:t>Quantitative Reasoning</w:t>
      </w:r>
      <w:r>
        <w:rPr/>
        <w:t xml:space="preserve">                </w:t>
      </w:r>
      <w:r>
        <w:rPr/>
        <w:drawing>
          <wp:inline distT="0" distB="0" distL="0" distR="0">
            <wp:extent cx="1020445" cy="10502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3155"/>
        <w:gridCol w:w="3515"/>
      </w:tblGrid>
      <w:tr>
        <w:trPr>
          <w:trHeight w:val="5889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the 100 chart to skip count by 2’s.  Worksheet #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: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ition Squares #3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Cut the problem out and glue it in your math notebook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Draw a picture to solve the problem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Write a number sentence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1F497D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 xml:space="preserve">Example (2+2 = 4)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 xml:space="preserve">Then write about how you solved the problem. Use first next, and last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Check over</w:t>
            </w:r>
          </w:p>
          <w:p>
            <w:pPr>
              <w:pStyle w:val="Normal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: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 solv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Cut the problem out and glue it in your math notebook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Draw a picture to solve the problem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Write a number sentence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1F497D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 xml:space="preserve">Example (2+2 = 4)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 xml:space="preserve">Then write about how you solved the problem. Use first next, and last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Check ove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:</w:t>
            </w:r>
          </w:p>
        </w:tc>
      </w:tr>
      <w:tr>
        <w:trPr>
          <w:trHeight w:val="374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 the Wise Owl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sheet #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: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act family number 7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x: 1+6=7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: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Computer: IXL Mat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rad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85850" cy="10121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</w:t>
      </w:r>
      <w:r>
        <w:rPr>
          <w:sz w:val="44"/>
          <w:szCs w:val="44"/>
          <w:u w:val="single"/>
        </w:rPr>
        <w:t>Quantitative Reasoning</w:t>
      </w:r>
      <w:r>
        <w:rPr/>
        <w:t xml:space="preserve">                </w:t>
      </w:r>
      <w:r>
        <w:rPr/>
        <w:drawing>
          <wp:inline distT="0" distB="0" distL="0" distR="0">
            <wp:extent cx="1134745" cy="1024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/>
      </w:pPr>
      <w:r>
        <w:rPr/>
        <w:t xml:space="preserve">Review        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159"/>
        <w:gridCol w:w="3519"/>
      </w:tblGrid>
      <w:tr>
        <w:trPr>
          <w:trHeight w:val="381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00 Chart Activities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: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 solv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Cut the problem out and glue it in your math notebook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Include a picture and a number sentence.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Then write about how you solved the problem. Use first next, and last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Check over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: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 solv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Cut the problem out and glue it in your math notebook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Include a picture and a number sentence.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Then write about how you solved the problem. Use first next, and last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Check over</w:t>
            </w:r>
          </w:p>
          <w:p>
            <w:pPr>
              <w:pStyle w:val="Normal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kip Count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efore and After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rdinal Numbers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te: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Fact Families #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te: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Computer: IXL Mat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grade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te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Name _____________________________________________________________</w:t>
    </w:r>
  </w:p>
  <w:p>
    <w:pPr>
      <w:pStyle w:val="Header"/>
      <w:spacing w:before="0" w:after="200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itle1">
    <w:name w:val="title1"/>
    <w:basedOn w:val="Normal"/>
    <w:qFormat/>
    <w:pPr>
      <w:spacing w:lineRule="auto" w:line="240" w:before="0" w:after="30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6.jpeg"/><Relationship Id="rId11" Type="http://schemas.openxmlformats.org/officeDocument/2006/relationships/image" Target="media/image5.pn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22:16:00Z</dcterms:created>
  <dc:creator>117wesleyf</dc:creator>
  <dc:description/>
  <cp:keywords/>
  <dc:language>en-US</dc:language>
  <cp:lastModifiedBy>117mulbrys</cp:lastModifiedBy>
  <cp:lastPrinted>2011-04-11T16:14:00Z</cp:lastPrinted>
  <dcterms:modified xsi:type="dcterms:W3CDTF">2012-02-15T22:25:00Z</dcterms:modified>
  <cp:revision>3</cp:revision>
  <dc:subject/>
  <dc:title/>
</cp:coreProperties>
</file>